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  <w:t xml:space="preserve">Zeche Capellenbank im Brandenbusch; </w:t>
      </w:r>
      <w:r>
        <w:rPr>
          <w:rFonts w:cs="Arial" w:ascii="Arial" w:hAnsi="Arial"/>
          <w:b/>
          <w:color w:val="FF0000"/>
          <w:szCs w:val="24"/>
        </w:rPr>
        <w:t>E-Bredeney (Baldeney)</w:t>
        <w:br/>
      </w:r>
      <w:r>
        <w:rPr>
          <w:rFonts w:cs="Arial" w:ascii="Arial" w:hAnsi="Arial"/>
          <w:color w:val="000000"/>
          <w:szCs w:val="24"/>
        </w:rPr>
        <w:t>(Capellenbergerbank)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798 Konzession durch den Abt von Werden, nachfolgend Betrie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2 ca. 23 Ringel/Tag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803 Betrieb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04 Vereinigung zu Ver. Capellenbank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eche Ver. Capellenbank (Capellenbergerbank), E-Bredeney (Baldeney)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Lit. </w:t>
        <w:br/>
        <w:t>- Die Steinkohlenzechen im Ruhrrevier; Daten und Fakten von den Anfängen bis 1997;  von Joachim Huske; Bochum 1997</w:t>
        <w:br/>
        <w:t>-&gt; Zeche Capellenbergerbank; E-Bredeney (Baldeney)</w:t>
      </w:r>
    </w:p>
    <w:p>
      <w:pPr>
        <w:pStyle w:val="Normal"/>
        <w:widowControl w:val="false"/>
        <w:ind w:right="-2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7:04:00Z</dcterms:created>
  <dc:creator>Steinforth</dc:creator>
  <dc:description/>
  <cp:keywords/>
  <dc:language>en-US</dc:language>
  <cp:lastModifiedBy>Steinforth</cp:lastModifiedBy>
  <dcterms:modified xsi:type="dcterms:W3CDTF">2006-06-07T12:52:00Z</dcterms:modified>
  <cp:revision>3</cp:revision>
  <dc:subject/>
  <dc:title>Zeche Capellenbank im Brandenbusch (Capellenbergerbank), E-Bredeney (Baldeney)</dc:title>
</cp:coreProperties>
</file>